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4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емрюк    -    Шахты  рег. №    23.61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69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4"/>
        <w:gridCol w:w="4679"/>
      </w:tblGrid>
      <w:tr>
        <w:trPr>
          <w:trHeight w:val="3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7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емрюкская автостанци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500 г. Темрюк Краснодарский край, г. Темрюк, ул. Урицкого, д.52</w:t>
            </w:r>
          </w:p>
        </w:tc>
      </w:tr>
      <w:tr>
        <w:trPr>
          <w:trHeight w:val="9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ссовый пункт ст. Анастасие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590 ст.Анастасиевская Краснодарский край, Славянский район, ст.Анастасиевская ул. Красная, 83</w:t>
            </w:r>
          </w:p>
        </w:tc>
      </w:tr>
      <w:tr>
        <w:trPr>
          <w:trHeight w:val="9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лавянский автовокза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840 г.Славянск-на-Кубани Краснодарский край, г.Славянск-на-Кубани, ул.Ковтюха, д. 120</w:t>
            </w:r>
          </w:p>
        </w:tc>
      </w:tr>
      <w:tr>
        <w:trPr>
          <w:trHeight w:val="90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П ст. Полта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800 ст. Полтавская Краснодарский край, Красноармейский район, ст. Полтавская, ул. Народная, д.31</w:t>
            </w:r>
          </w:p>
        </w:tc>
      </w:tr>
      <w:tr>
        <w:trPr>
          <w:trHeight w:val="6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лининская автокас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780 ст. Калининская Краснодарский край, ст. Калининская, ул. Советская, д.60/1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машевский автовокза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700 г. Тимашевск Краснодарский край, г. Тимашевск, ул. Братьев Степановых, д.22</w:t>
            </w:r>
          </w:p>
        </w:tc>
      </w:tr>
      <w:tr>
        <w:trPr>
          <w:trHeight w:val="8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рюховецкая автостанци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730 ст. Брюховецкая Краснодарский край, ст. Брюховецкая, Привокзальная площадь, д. 8</w:t>
            </w:r>
          </w:p>
        </w:tc>
      </w:tr>
      <w:tr>
        <w:trPr>
          <w:trHeight w:val="5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ст. Кане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730 ст. Каневская Краснодарский край, ст. Каневская, Привокзальная площадь, 1Ж</w:t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ст. Ленинград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3740 ст. Ленинградская Краснодарский край, ст. Ленинградская, ул. Кооперации, 88</w:t>
            </w:r>
          </w:p>
        </w:tc>
      </w:tr>
      <w:tr>
        <w:trPr>
          <w:trHeight w:val="5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ст. Куще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2030 ст. Кущевская Краснодарский край, ст. Кущевская ул. Транспортная, 8</w:t>
            </w:r>
          </w:p>
        </w:tc>
      </w:tr>
      <w:tr>
        <w:trPr>
          <w:trHeight w:val="69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"Главный" г.Ростов-на-Дону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4082 г.Ростов-на-Дону Ростовская область, г.Ростов-на-Дону, ул.Сиверса, 1</w:t>
            </w:r>
          </w:p>
        </w:tc>
      </w:tr>
      <w:tr>
        <w:trPr>
          <w:trHeight w:val="8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Новочеркасск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61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Шахт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6504 г. Шахты Ростовская область, г. Шахты, ул. Победы Революции, 174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4"/>
        <w:gridCol w:w="4679"/>
      </w:tblGrid>
      <w:tr>
        <w:trPr>
          <w:trHeight w:val="6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27 Сен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урчанская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ода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Коржевский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Анастасиевская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3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втюх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тдель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втюх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Трудобеликовский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Трудобеликовский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х.Трудобеликовский - ст.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арод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Полтавская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Тимашевск - ст.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сточ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теп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Тимашевск - ст.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атьев Степанов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тля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аум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овато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Е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.Кошев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.Кошев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Е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ли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Элеват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ам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ам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8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. Стародеревянковская - ст. Ленинградская - ст.Кисляко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. Элеваторны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302 дивиз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. Базарны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Жлоб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. Стародеревянковская - ст. Ленинградская - ст.Кисляко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\д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\д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35 подъездная дорога от автодороги М-4 «Дон» к г.Ростов-на-Дону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им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еатральный пр-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\д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одъезд к г.Новочеркасску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аклановский пр-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пуск Герце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рамвай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Харь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Новочеркасск - пос.Каменоломни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Победы революц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Шахты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4"/>
        <w:gridCol w:w="4679"/>
      </w:tblGrid>
      <w:tr>
        <w:trPr>
          <w:trHeight w:val="60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Победы революц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Новочеркасск - пос.Каменоломни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Харь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рамвай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пуск Герце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аклановский пр-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Подъезд к г.Новочеркасску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\д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еатральный пр-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Сиве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име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Ростов-на-Дону</w:t>
            </w:r>
          </w:p>
        </w:tc>
      </w:tr>
      <w:tr>
        <w:trPr>
          <w:trHeight w:val="79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35 подъездная дорога от автодороги М-4 «Дон» к г.Ростов-на-Дону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\д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ущ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\д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. Стародеревянковская - ст. Ленинградская - ст.Кисляко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Жлоб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. Базарны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 .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302 дивиз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ер. Элеваторны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Ленинградская</w:t>
            </w:r>
          </w:p>
        </w:tc>
      </w:tr>
      <w:tr>
        <w:trPr>
          <w:trHeight w:val="8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. Стародеревянковская - ст. Ленинградская - ст.Кисляко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ам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Там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Элеватор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ли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невс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Е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Чапае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.Кошев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.Кошев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Брюховецкая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Ейск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Зорг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овато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аум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тля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Дзерж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ратьев Степановых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евч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рофи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имашевск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Тимашевск - ст.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теп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осточ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алининская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Тимашевск - ст.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Народ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Полтавская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х.Трудобеликовский - ст.Полтавская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Трудобеликовский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Трудобеликовский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втюх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Отдель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втюх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Щор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Славянск-на-Кубани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Анастасиевская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9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ода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.Коржевский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т. Курчанская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г.Краснодар - г.Темрюк - х.Белый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27 Сен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  <w:tr>
        <w:trPr>
          <w:trHeight w:val="54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Темрю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843"/>
        <w:gridCol w:w="2126"/>
      </w:tblGrid>
      <w:tr>
        <w:trPr>
          <w:trHeight w:val="32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701"/>
        <w:gridCol w:w="1702"/>
        <w:gridCol w:w="1558"/>
        <w:gridCol w:w="1701"/>
        <w:gridCol w:w="1701"/>
      </w:tblGrid>
      <w:tr>
        <w:trPr>
          <w:trHeight w:val="313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г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гмин.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07: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08: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7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09:1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7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09:4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6:4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0:3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5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1:4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5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7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2:2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4: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3: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3:4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4:2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5: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1:1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7:1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09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18: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0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через де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07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Verdana" w:hAnsi="Verdana" w:eastAsia="Times New Roman" w:cs="Verdana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51</Characters>
  <CharactersWithSpaces>7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43:00Z</dcterms:created>
  <dc:creator/>
  <dc:description/>
  <dc:language>en-US</dc:language>
  <cp:lastModifiedBy/>
  <dcterms:modified xsi:type="dcterms:W3CDTF">2018-02-20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